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708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Вера Анатольев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географии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«Пермский кадетский корпус ПФО им. Героя России Ф. Кузьмина»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 урока по теме «Географическое положение России»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д редакцией И.В. Душиной «География Росс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8-9 классы». Учебник Баринова И.И. География России. М.: Дрофа,  2012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интерактивная доска с Интернетом (для работы с картами)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Достижение личностных планируемых результатов </w:t>
            </w:r>
            <w:r>
              <w:rPr/>
              <w:t xml:space="preserve">(подробнее см. в конспекте урока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Достижение метапредметных планируемых результатов </w:t>
            </w:r>
            <w:r>
              <w:rPr/>
              <w:t>(подробнее см. в конспекте урока).</w:t>
            </w:r>
          </w:p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3. Достижение предметных планируемых результатов: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вать устную характеристику географического положения России с помощью плана (составленного в тетради), карт атласа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а подробная методическая разработка урока географии в 8 классе по теме «Географическое положение России». Данный урок открывает изучение курса географии 8 класса «Природа Росси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у обучающихся УУД – требование ФГОС нового поколения. </w:t>
            </w:r>
            <w:r>
              <w:rPr>
                <w:bCs/>
              </w:rPr>
              <w:t>Предлагаемая автором работа один из примеров того, как организовать учебный процесс в соответствии с данным требованием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. И. Баринова «Природа России.8 класс». Москва. "Дрофа", 2012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татьи сайта «Образовательная система школа 2100»: Как формировать УУД в курсе географии; конспекты разработки уроков за 6 класс.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www.school2100.ru/pedagogam/lessons/general.php?SECTION_ID=160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иротин В.И. Определение целей и задач урока с учетом требований ФГОС  к результатам обучения.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geoclass.ru/index.php/4-nomer-2-2013/129-kolonka-redaktora-opredelenii-tselej-i-zadach-uroka-s-uchetom-trebovanij-fgos-k-rezultatam-obucheniy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им Э.В.,  Крылов А.И., Панасенкова О.А. "Постановка целей обучения как условие  реализации  требований  Федерального государственного образовательного стандарта".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geo.metodist.ru/index.php?option=com_content&amp;task=view&amp;id=392&amp;Itemid=153</w:t>
              </w:r>
            </w:hyperlink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pedagogam/lessons/general.php?SECTION_ID=1602" TargetMode="External"/><Relationship Id="rId3" Type="http://schemas.openxmlformats.org/officeDocument/2006/relationships/hyperlink" Target="http://www.geoclass.ru/index.php/4-nomer-2-2013/129-kolonka-redaktora-opredelenii-tselej-i-zadach-uroka-s-uchetom-trebovanij-fgos-k-rezultatam-obucheniya" TargetMode="External"/><Relationship Id="rId4" Type="http://schemas.openxmlformats.org/officeDocument/2006/relationships/hyperlink" Target="http://geo.metodist.ru/index.php?option=com_content&amp;task=view&amp;id=392&amp;Itemid=15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17:00Z</dcterms:created>
  <dc:creator>Августина</dc:creator>
  <dc:description/>
  <cp:keywords/>
  <dc:language>en-US</dc:language>
  <cp:lastModifiedBy>Вера</cp:lastModifiedBy>
  <dcterms:modified xsi:type="dcterms:W3CDTF">2014-08-16T11:50:00Z</dcterms:modified>
  <cp:revision>8</cp:revision>
  <dc:subject/>
  <dc:title>Пояснительная записка</dc:title>
</cp:coreProperties>
</file>